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užití VKSACHových souborů pro přípravu publikací s využitím šachových fontů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 INPFONT převede INP/OUT soubor z VKSACHu do fontu 1ECHECS (Ch.Poissona), který na rozdíl od ostatních šachových fontů má i exokameny.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upem programu je soubor HTM, který je celý textový, nemusí se vkládat grafika. Přechod od grafiky k fontům má celou řadu dalších výhod. Vše jsou TTF - lze bez ztráty kvality zmenšovat nebo zvětšovat. Lze tisknout na libovolné tiskárně (např. i na inkoustové apod.). Nevadí teď tolik texty mimo rozsah, text lze editovat. Celý soubor HTM lze načíst do  WORDu 97, bloky textů obsahující diagramy jdou libovolně přesouvat. Grafika exokamenů je kompatibilní s VKSACHem, jdou i šachovnice 10x10 atd.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mínky nutné jsou: Windows 95(98) a WORD97.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žná je nutný i režim 1024x768 bodů (v exploreru se někdy diagramy rozsypou pokud neroztáhnu na celou obrazovku).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výhodou je že HTM je zobrazitelný jen pod IE4 (nejde Netscape) a zobrazení pod IE4 a ve WORDu97 není 100% kompatibilní.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čet diagramů vedle sebe je volitelný parametrem D od 1 do 6 a téměř vše lze parametrizovat.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stup lze použít obvyklý 1x3 diagramy nebo např. po 1 diagramu a ve WORDu zformátovat do 2 sloupců - je to na zvážení.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>Šachové fonty je možno použít i v notaci řešení (volí se parametrem R=1).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ém s velkými okraji nad a pod diagramem jsem vyřešil úpravou fontu na 2ECHECS.TTF, který je nutno nainstalovat.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stalace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bory 1ECHECS.TTF a 2ECHECS.TTF je třeba nahrát do WINDOWS\FONTS\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bor GO.BAT je vzorový příklad vytvoření všech 3 možných typů výstupů HTM ze souboru EXAMPLE.OUT.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bory EXAMPLEW.DOC a EXAMPLEST.DOC jsou příklady uložené již ve WORDu 97. Slouží jako testy. Spustí se WORD 97 a otevře se tento soubor. Zde je nejlépe zadat "zobrazit stránky". Důležité je, zda se správně zobrazí diagramy (pokud ne, nejsou fonty nainstalovány) a pokud ano, je dobré cvičně vytisknout 1 stránku.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 pokročilejší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>Pomocí stylů H1 až H6 jde téměř vše dělat až uživatelsky ve WORDu, šablony SACHDIAG</w:t>
      </w:r>
      <w:r>
        <w:rPr>
          <w:rFonts w:cs="Times New Roman" w:ascii="Times New Roman" w:hAnsi="Times New Roman"/>
          <w:sz w:val="24"/>
          <w:lang w:val="en-US"/>
        </w:rPr>
        <w:t>*</w:t>
      </w:r>
      <w:r>
        <w:rPr>
          <w:rFonts w:cs="Times New Roman" w:ascii="Times New Roman" w:hAnsi="Times New Roman"/>
          <w:sz w:val="24"/>
        </w:rPr>
        <w:t xml:space="preserve">.DOT je nutno překopírovat (podle toho, jak byl WORD nainstalován), obvykle na ...\Office\Sablony\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Šablona SACHDIAGC umožňuje automatické číslování diagramů (zavedené až ve WORDu). Soubor je nutno zkonvertovat s parametry W</w:t>
      </w:r>
      <w:r>
        <w:rPr>
          <w:rFonts w:cs="Times New Roman" w:ascii="Times New Roman" w:hAnsi="Times New Roman"/>
          <w:sz w:val="24"/>
          <w:lang w:val="en-US"/>
        </w:rPr>
        <w:t>=4 a N=8 (a ne</w:t>
      </w:r>
      <w:r>
        <w:rPr>
          <w:rFonts w:cs="Times New Roman" w:ascii="Times New Roman" w:hAnsi="Times New Roman"/>
          <w:sz w:val="24"/>
        </w:rPr>
        <w:t>měl by číslování již obsahovat</w:t>
      </w:r>
      <w:r>
        <w:rPr>
          <w:rFonts w:cs="Times New Roman" w:ascii="Times New Roman" w:hAnsi="Times New Roman"/>
          <w:sz w:val="24"/>
          <w:lang w:val="en-US"/>
        </w:rPr>
        <w:t xml:space="preserve">), potom se ve WORDu otevře nový soubor podle šablony </w:t>
      </w:r>
      <w:r>
        <w:rPr>
          <w:rFonts w:cs="Times New Roman" w:ascii="Times New Roman" w:hAnsi="Times New Roman"/>
          <w:sz w:val="24"/>
        </w:rPr>
        <w:t>SACHDIAGC a vloží se zkonvertovaný soubor HTM. V souboru DOC se objeví automatické číslování. Jeho formát je možno změnit ve stylu PRE. Při přesunu diagramů se automaticky provede přečíslování.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ocí stylů lze dosáhnout např. i automatického svázání řádek diagramu, který se nemůže lámat přes stránku (platí pro W=4).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romě toho jsem ještě udělal program OUTMIX, který má jako vstup soubor INP pozic z VKSACHu a soubor TXT řešení (lze použít předtím T602SAZ na převod kódů češtiny). Výstupem je soubor OUT, kde jsou zmixovány pozice s řešením (jako oddělovače textu jsou použity odstavce). Tyto programy lze nalézt na direktoráři \VKS\SUPPORT.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mozřejmě je ale nejpraktičtější nejprve si vygenerovat diagramy, převést do WORDu (tam uložit jako dokument WORDu - první načtení HTM je časově náročnější) a dále připravovat řešení už pod tím.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rametry konverzního programu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PFONT file1.inp file2.htm F=5 D=1 O=S C=1 N=0 V=42322323 W=0 R=0 T=1 E=0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parametry není nutno uvádět - uvedeny předdefinované hodnoty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</w:rPr>
        <w:t>F=1 až 7</w:t>
      </w:r>
      <w:r>
        <w:rPr>
          <w:rFonts w:cs="Times New Roman" w:ascii="Times New Roman" w:hAnsi="Times New Roman"/>
          <w:sz w:val="24"/>
        </w:rPr>
        <w:t xml:space="preserve">  velikost šachových fontů (1=9,2=10,3=12,4=14,5=18,6=24,7=36)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X za číslem = zúžení mezer nad a pod diagramem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např. F=5X (je třeba mít upravený 2ECHECS.TTF, liší se od fontu 1ECHECS pouze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u znaků s kódy 69 a 240)</w:t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</w:rPr>
        <w:t>T=1 až 3</w:t>
      </w:r>
      <w:r>
        <w:rPr>
          <w:rFonts w:cs="Times New Roman" w:ascii="Times New Roman" w:hAnsi="Times New Roman"/>
          <w:sz w:val="24"/>
        </w:rPr>
        <w:t xml:space="preserve">  typ fontu (1 az 3, pouze pro T=1 jsou exokameny)</w:t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</w:rPr>
        <w:t>D=1 až 6</w:t>
      </w:r>
      <w:r>
        <w:rPr>
          <w:rFonts w:cs="Times New Roman" w:ascii="Times New Roman" w:hAnsi="Times New Roman"/>
          <w:sz w:val="24"/>
        </w:rPr>
        <w:t xml:space="preserve">  počet diagramů vedle sebe</w:t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</w:rPr>
        <w:t>O=S</w:t>
      </w:r>
      <w:r>
        <w:rPr>
          <w:rFonts w:cs="Times New Roman" w:ascii="Times New Roman" w:hAnsi="Times New Roman"/>
          <w:sz w:val="24"/>
        </w:rPr>
        <w:t xml:space="preserve">       nebo O=D  šířka okraje diagramu (při W=4 je možné pouze S)</w:t>
      </w:r>
    </w:p>
    <w:p>
      <w:pPr>
        <w:pStyle w:val="Normal"/>
        <w:rPr>
          <w:sz w:val="24"/>
        </w:rPr>
      </w:pPr>
      <w:r>
        <w:rPr>
          <w:rFonts w:cs="Times New Roman"/>
          <w:b/>
          <w:sz w:val="24"/>
        </w:rPr>
        <w:t xml:space="preserve">C=0 až </w:t>
      </w:r>
      <w:r>
        <w:rPr>
          <w:b/>
          <w:sz w:val="24"/>
        </w:rPr>
        <w:t>3</w:t>
      </w:r>
      <w:r>
        <w:rPr>
          <w:sz w:val="24"/>
        </w:rPr>
        <w:t xml:space="preserve">   1= převod češtiny (z VKSACHové do WINDOWS), 2 = bez převod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3= převod pouze v řádku výzvy, 0 = odstranění VKSACHové diakritiky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N=0,2,4</w:t>
      </w:r>
      <w:r>
        <w:rPr>
          <w:rFonts w:cs="Times New Roman" w:ascii="Times New Roman" w:hAnsi="Times New Roman"/>
          <w:sz w:val="24"/>
        </w:rPr>
        <w:t xml:space="preserve">   číslování (z INPINP) je převzato z řádku 2 nebo 4,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0=bez číslování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9=je automaticky doplněno</w:t>
      </w:r>
    </w:p>
    <w:p>
      <w:pPr>
        <w:pStyle w:val="Prosttext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8</w:t>
      </w:r>
      <w:r>
        <w:rPr>
          <w:rFonts w:cs="Times New Roman" w:ascii="Times New Roman" w:hAnsi="Times New Roman"/>
          <w:sz w:val="24"/>
          <w:lang w:val="en-US"/>
        </w:rPr>
        <w:t>=je možnost jej doplnit ve WORDu pomo</w:t>
      </w:r>
      <w:r>
        <w:rPr>
          <w:rFonts w:cs="Times New Roman" w:ascii="Times New Roman" w:hAnsi="Times New Roman"/>
          <w:sz w:val="24"/>
        </w:rPr>
        <w:t xml:space="preserve">cí stylu PRE </w:t>
      </w:r>
      <w:r>
        <w:rPr>
          <w:rFonts w:cs="Times New Roman" w:ascii="Times New Roman" w:hAnsi="Times New Roman"/>
          <w:sz w:val="24"/>
          <w:lang w:val="en-US"/>
        </w:rPr>
        <w:t>(pokud W=4)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(pokud je číslo zakončeno znakem S, doplní se i před řádky řešení)</w:t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</w:rPr>
        <w:t>V=1 až 7</w:t>
      </w:r>
      <w:r>
        <w:rPr>
          <w:rFonts w:cs="Times New Roman" w:ascii="Times New Roman" w:hAnsi="Times New Roman"/>
          <w:sz w:val="24"/>
        </w:rPr>
        <w:t xml:space="preserve">  velikost textových fontů, pořadí řádky 1, 2 (nad diagramem)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řádka 3 (výzva,text,počet kamenů), řádka 4 (C+,text,číslo úlohy)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(při použití stylu (W=4) nemá parametr V význam)</w:t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</w:rPr>
        <w:t>W=0 až 4</w:t>
      </w:r>
      <w:r>
        <w:rPr>
          <w:rFonts w:cs="Times New Roman" w:ascii="Times New Roman" w:hAnsi="Times New Roman"/>
          <w:sz w:val="24"/>
        </w:rPr>
        <w:t xml:space="preserve">  1= HTM k převodu na DOC pro WORD97 (s využitím tabulek)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2= 1 a šířky v % (spec.pro  D=3 F=5 strana A4, D=3 F=3 strana A5)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 xml:space="preserve">4= je jako W=2 s použitím stylů H1 až H6 a šablon ve WORDu - doporučeno pro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sz w:val="24"/>
        </w:rPr>
        <w:t>publikace (obvykle s D=3 a F=5)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0= pro IE4,5 (pokud je cílem HTM), ale lze použít i pro WORD97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 xml:space="preserve">Při volbě </w:t>
      </w:r>
      <w:r>
        <w:rPr>
          <w:rFonts w:cs="Times New Roman" w:ascii="Times New Roman" w:hAnsi="Times New Roman"/>
          <w:b/>
          <w:sz w:val="24"/>
        </w:rPr>
        <w:t>W=0</w:t>
      </w:r>
      <w:r>
        <w:rPr>
          <w:rFonts w:cs="Times New Roman" w:ascii="Times New Roman" w:hAnsi="Times New Roman"/>
          <w:sz w:val="24"/>
        </w:rPr>
        <w:t xml:space="preserve"> je výstupní soubor určen pro prohlížení Internet explorerem verze &gt;=4</w:t>
      </w:r>
    </w:p>
    <w:p>
      <w:pPr>
        <w:pStyle w:val="Prosttex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 xml:space="preserve">Při volbě W=1 nebo </w:t>
      </w:r>
      <w:r>
        <w:rPr>
          <w:rFonts w:cs="Times New Roman" w:ascii="Times New Roman" w:hAnsi="Times New Roman"/>
          <w:b/>
          <w:sz w:val="24"/>
        </w:rPr>
        <w:t>W=2</w:t>
      </w:r>
      <w:r>
        <w:rPr>
          <w:rFonts w:cs="Times New Roman" w:ascii="Times New Roman" w:hAnsi="Times New Roman"/>
          <w:sz w:val="24"/>
        </w:rPr>
        <w:t xml:space="preserve"> se soubor HTM načte do WORDu 97 (v menu Otevřít soubor - může trvat i několik minut, pro 200 diagramů trvá cca 2 minuty/300MHz, pro 1000 diagramů 20 minut).  Pak se uloží jako dokument WORDu a dále se pracuje se souborem DOC (doba načítání souboru DOC je už blesková i pro 1000 diagramů).  Dobré je v menu Odstavec zmenšit mezery mezi odstavci na 0 a řádkování nastavit jako jednoduché.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 xml:space="preserve">Při volbě </w:t>
      </w:r>
      <w:r>
        <w:rPr>
          <w:rFonts w:cs="Times New Roman" w:ascii="Times New Roman" w:hAnsi="Times New Roman"/>
          <w:b/>
          <w:sz w:val="24"/>
        </w:rPr>
        <w:t>W=4</w:t>
      </w:r>
      <w:r>
        <w:rPr>
          <w:rFonts w:cs="Times New Roman" w:ascii="Times New Roman" w:hAnsi="Times New Roman"/>
          <w:sz w:val="24"/>
        </w:rPr>
        <w:t xml:space="preserve"> se nejprve načte prázdná šablona obsahující formáty stylů (v menu Soubor Nový) a nyní se v menu Vložit Soubor vloží soubor HTM. V šabloně SACHDIAGM.DOT je zajištěno např. řádkování, svázání řádek diagramu na 1 stránku, přepínání kontroly pravopisu atd. Lze vytvářet vlastní šablony a formát je tak zcela v rukou uživatele.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</w:rPr>
        <w:t>R=0 až 8</w:t>
      </w:r>
      <w:r>
        <w:rPr>
          <w:rFonts w:cs="Times New Roman" w:ascii="Times New Roman" w:hAnsi="Times New Roman"/>
          <w:sz w:val="24"/>
        </w:rPr>
        <w:t xml:space="preserve">  1= převod kódu kamenů v řešení na fonty, 0 = klasická notac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=2 jako R=1 s řešením v německé notaci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=3 jako R=0 převod z české do německé notac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=4 jako R=0 převod z české do anglické notac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=5 jako R=0 převod z české do francouzské notac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=6 jako R=0 převod z německé do české notac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=7 jako R=0 převod z anglické do české notac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=8 jako R=0 převod z francouzské do české notac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okud následuje znak S (např. R=1S), je převeden jen 1.řádek řešení.</w:t>
      </w:r>
    </w:p>
    <w:p>
      <w:pPr>
        <w:pStyle w:val="Normal"/>
        <w:rPr/>
      </w:pPr>
      <w:r>
        <w:rPr>
          <w:b/>
          <w:sz w:val="24"/>
        </w:rPr>
        <w:t>E</w:t>
      </w:r>
      <w:r>
        <w:rPr>
          <w:rFonts w:cs="Times New Roman"/>
          <w:b/>
          <w:sz w:val="24"/>
        </w:rPr>
        <w:t xml:space="preserve">=0 až </w:t>
      </w:r>
      <w:r>
        <w:rPr>
          <w:b/>
          <w:sz w:val="24"/>
        </w:rPr>
        <w:t>2</w:t>
      </w:r>
      <w:r>
        <w:rPr>
          <w:sz w:val="24"/>
        </w:rPr>
        <w:t xml:space="preserve"> E=0 bez komentáře</w:t>
      </w:r>
    </w:p>
    <w:p>
      <w:pPr>
        <w:pStyle w:val="Normal"/>
        <w:ind w:firstLine="708"/>
        <w:rPr/>
      </w:pPr>
      <w:r>
        <w:rPr>
          <w:sz w:val="24"/>
        </w:rPr>
        <w:t>E=1 doplnění pozic jako komentáře</w:t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</w:rPr>
        <w:t>E=2  jako E</w:t>
      </w:r>
      <w:r>
        <w:rPr>
          <w:sz w:val="24"/>
          <w:lang w:val="en-US"/>
        </w:rPr>
        <w:t>=1 a nav</w:t>
      </w:r>
      <w:r>
        <w:rPr>
          <w:sz w:val="24"/>
        </w:rPr>
        <w:t xml:space="preserve">íc i řešení uvedené v komentáři </w:t>
      </w:r>
      <w:r>
        <w:rPr>
          <w:sz w:val="24"/>
          <w:lang w:val="en-US"/>
        </w:rPr>
        <w:t>(&lt;COMMENT&gt;)</w:t>
      </w:r>
    </w:p>
    <w:p>
      <w:pPr>
        <w:pStyle w:val="Normal"/>
        <w:ind w:firstLine="708"/>
        <w:rPr>
          <w:sz w:val="24"/>
        </w:rPr>
      </w:pPr>
      <w:r>
        <w:rPr>
          <w:sz w:val="24"/>
          <w:lang w:val="en-US"/>
        </w:rPr>
        <w:t>Smysl je v uchov</w:t>
      </w:r>
      <w:r>
        <w:rPr>
          <w:sz w:val="24"/>
        </w:rPr>
        <w:t>ání pozic a řešení pro možnost exportu do textu nebo databází.</w:t>
      </w:r>
    </w:p>
    <w:p>
      <w:pPr>
        <w:pStyle w:val="TextBody"/>
        <w:rPr/>
      </w:pPr>
      <w:r>
        <w:rPr/>
        <w:t>Zde je možno se zmínit o pomocném programu WTEXTOUT. Po převodu souboru INP/OUT do HTM pomocí programu INPFONT se tento HTM soubor importuje do WORDu 97. Pokud použijeme v INPFONT parametr E=2, jsou pozice a řešení v textové formě uloženy do HTM souboru jako &lt;COMMENT&gt; a následně jsou součástí i souboru DOC. Pokud nyní provádíme ve WORDu úpravy (přesouvání pozic apod.) je možno znovu získat soubor OUT (pro VKSACH nebo databáze) jednoduše tak, že soubor DOC exportujeme &lt;jako text&gt;. Z takto vzniklého souboru je možno tímto programem vytvořit OUT soubor.</w:t>
      </w:r>
    </w:p>
    <w:p>
      <w:pPr>
        <w:pStyle w:val="Normal"/>
        <w:rPr/>
      </w:pPr>
      <w:r>
        <w:rPr>
          <w:sz w:val="24"/>
        </w:rPr>
        <w:t>Spuštění: WTEXTOUT file1.txt file2.out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známky: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íslování odstavců řešení je nejlepší zavést až ve WORDu.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tlačení výpisů C+, lze zvolit např. V=42322023.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kud jsou šachovnice jiné než 8x8 a W=0, je třeba volit jen D=1.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obrazit jde šachovnice až do rozměru 10x10.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ametr D=0 (při W=4) funguje jako D=1 s umístěním textu vedle diagramu.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íklady:</w:t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</w:rPr>
        <w:t>INPFONT.EXE ulohy.inp ulohy.htm w=4 d=3 f=5x n=9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vod souboru ULOHY.INP na soubor ULOHY.HTM určený pro WORD97 s využitím šablon. Tři diagramy vedle sebe. Velikost fontů 5 s menšími okraji nad a pod diagramem. Diagramy budou automaticky očíslovány.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/>
      </w:pPr>
      <w:r>
        <w:rPr>
          <w:rFonts w:cs="Times New Roman" w:ascii="Times New Roman" w:hAnsi="Times New Roman"/>
          <w:b/>
          <w:sz w:val="24"/>
        </w:rPr>
        <w:t>INPFONT.EXE ulohy.out ulohy.htm w=4 d=3 f=5x r=1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vod souboru ULOHY.OUT na soubor ULOHY.HTM. Proti předchozímu příkladu nebudou diagramy číslovány (číslování lze připravit i předem starým způsobem programem INPINP). Notace řešení bude převedena na diagramové fonty.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PFONT.EXE ulohy.inp ulohy.htm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vod souboru ULOHY.INP na soubor ULOHY.HTM určený pro Internet explorer (verze &gt;=4). Využívají se předdefinované hodnoty (spec. w=0 d=1 f=5). Pouze 1 diagram vedle sebe se standartní velikostí kamenů i písem.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1T13:18:00Z</dcterms:created>
  <dc:creator>Kotěšovec</dc:creator>
  <dc:description/>
  <dc:language>en-US</dc:language>
  <cp:lastModifiedBy>Kotěšovec</cp:lastModifiedBy>
  <dcterms:modified xsi:type="dcterms:W3CDTF">1999-09-01T10:56:00Z</dcterms:modified>
  <cp:revision>10</cp:revision>
  <dc:subject/>
  <dc:title/>
</cp:coreProperties>
</file>